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B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B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7,741,527.95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7,741,527.95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1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.6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.6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3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7,507,931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4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长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874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,908,618.8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554,186.4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20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297,635.4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武城</w:t>
            </w:r>
            <w:r>
              <w:rPr>
                <w:rFonts w:eastAsia="微软雅黑" w:ascii="微软雅黑" w:hAnsi="微软雅黑"/>
              </w:rPr>
              <w:t>D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835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523,281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圆融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司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855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400,044.5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青岛城投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28105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831,535.3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64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794,252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泉交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13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355,278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昆交发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8683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625,787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96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25179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47,932,451.76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94,386,777.87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64,577,701.6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577,741,527.95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en-US"/>
        </w:rPr>
        <w:t>0</w:t>
      </w:r>
      <w:r>
        <w:rPr>
          <w:rFonts w:ascii="宋体" w:hAnsi="宋体"/>
          <w:lang w:eastAsia="zh-CN"/>
        </w:rPr>
        <w:t>9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45:00Z</dcterms:created>
  <dc:creator>user</dc:creator>
  <dc:description/>
  <dc:language>en-US</dc:language>
  <cp:lastModifiedBy/>
  <dcterms:modified xsi:type="dcterms:W3CDTF">2025-10-27T13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