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商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C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低波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苏州农商银行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低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75,193,661.2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05%-2.7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2,293,932.9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471150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471150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46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0,418.7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8,247.9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4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872.7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8.0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3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宿迁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9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城交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923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银人寿资本补充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13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01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兴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83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业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71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发国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55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江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44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昌城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40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28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7615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页脚 Char"/>
    <w:basedOn w:val="Style8"/>
    <w:qFormat/>
    <w:rPr>
      <w:sz w:val="18"/>
      <w:szCs w:val="1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日期 Char"/>
    <w:basedOn w:val="Style8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14:26Z</dcterms:created>
  <dc:creator>闫思聪</dc:creator>
  <dc:description/>
  <dc:language>en-US</dc:language>
  <cp:lastModifiedBy>user</cp:lastModifiedBy>
  <dcterms:modified xsi:type="dcterms:W3CDTF">2025-10-27T06:1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9A2EA2E634615BF3FB6CB82B6C302</vt:lpwstr>
  </property>
  <property fmtid="{D5CDD505-2E9C-101B-9397-08002B2CF9AE}" pid="3" name="KSOProductBuildVer">
    <vt:lpwstr>2052-11.8.2.8696</vt:lpwstr>
  </property>
</Properties>
</file>