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普惠金融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普惠金融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005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4000005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,214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65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9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,525,396.0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5495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54950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77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258.3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87.0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4.3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1.3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.6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.4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7.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6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4.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2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舟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5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熟发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5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未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4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4.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3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州投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2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7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日期 Char"/>
    <w:basedOn w:val="Style8"/>
    <w:qFormat/>
    <w:rPr/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3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4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5">
    <w:name w:val="批注框文本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02:49Z</dcterms:created>
  <dc:creator>闫思聪</dc:creator>
  <dc:description/>
  <dc:language>en-US</dc:language>
  <cp:lastModifiedBy>user</cp:lastModifiedBy>
  <dcterms:modified xsi:type="dcterms:W3CDTF">2025-10-27T06:11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002D5D96B4CCEA3FA569EF89704B8</vt:lpwstr>
  </property>
  <property fmtid="{D5CDD505-2E9C-101B-9397-08002B2CF9AE}" pid="3" name="KSOProductBuildVer">
    <vt:lpwstr>2052-11.8.2.8696</vt:lpwstr>
  </property>
</Properties>
</file>