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3,703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32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3,543,900.6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9983020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9983020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8.85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354.7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,282.4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2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2.2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7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7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11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6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4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2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先行控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01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澄港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95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良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93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89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澄港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81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丽水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79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Char4">
    <w:name w:val="日期 Char"/>
    <w:basedOn w:val="Style8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5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12:27Z</dcterms:created>
  <dc:creator>闫思聪</dc:creator>
  <dc:description/>
  <dc:language>en-US</dc:language>
  <cp:lastModifiedBy>user</cp:lastModifiedBy>
  <dcterms:modified xsi:type="dcterms:W3CDTF">2025-10-27T06:14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33C9DC77264E69909FD96BBC84C033</vt:lpwstr>
  </property>
  <property fmtid="{D5CDD505-2E9C-101B-9397-08002B2CF9AE}" pid="3" name="KSOProductBuildVer">
    <vt:lpwstr>2052-11.8.2.8696</vt:lpwstr>
  </property>
</Properties>
</file>