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鑫动季享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3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鑫动季享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091D3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200000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开放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067,113,871.0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.5%-3.2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76"/>
        <w:gridCol w:w="1631"/>
        <w:gridCol w:w="1983"/>
        <w:gridCol w:w="1616"/>
      </w:tblGrid>
      <w:tr>
        <w:trPr>
          <w:trHeight w:val="27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9-3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165,521,253.6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922182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922182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18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7,923.3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5,926.2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9.8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310.8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,686.2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.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中国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,261.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BC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,028.9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138.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苏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073.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杭州联合农商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071.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R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000.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中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A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286.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工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B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57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工商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54.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工商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42.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22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页脚 Char"/>
    <w:basedOn w:val="Style8"/>
    <w:qFormat/>
    <w:rPr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5">
    <w:name w:val="日期 Cha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24:37Z</dcterms:created>
  <dc:creator>闫思聪</dc:creator>
  <dc:description/>
  <dc:language>en-US</dc:language>
  <cp:lastModifiedBy>user</cp:lastModifiedBy>
  <dcterms:modified xsi:type="dcterms:W3CDTF">2025-10-27T06:25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71FB48C69405E89BCD96899FBB3D4</vt:lpwstr>
  </property>
  <property fmtid="{D5CDD505-2E9C-101B-9397-08002B2CF9AE}" pid="3" name="KSOProductBuildVer">
    <vt:lpwstr>2052-11.8.2.8696</vt:lpwstr>
  </property>
</Properties>
</file>