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9,219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2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9,459,366.6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4883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48836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957.2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877.0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3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0.2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6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7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.2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22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19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澄港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19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惠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18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丽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18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邗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17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余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17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丽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12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09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02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4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1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4">
    <w:name w:val="批注框文本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30:32Z</dcterms:created>
  <dc:creator>闫思聪</dc:creator>
  <dc:description/>
  <dc:language>en-US</dc:language>
  <cp:lastModifiedBy>user</cp:lastModifiedBy>
  <dcterms:modified xsi:type="dcterms:W3CDTF">2026-01-21T06:3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91B394FA941758B05CFE5CB821A5E</vt:lpwstr>
  </property>
  <property fmtid="{D5CDD505-2E9C-101B-9397-08002B2CF9AE}" pid="3" name="KSOProductBuildVer">
    <vt:lpwstr>2052-11.8.2.8696</vt:lpwstr>
  </property>
</Properties>
</file>