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绿水青山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ESG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主题按周开放净值型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绿水青山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ESG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主题按周开放净值型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SZJZA007D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0000018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开放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,913,390,372.98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中国人民银行公布的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天通知存款利率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76"/>
        <w:gridCol w:w="1631"/>
        <w:gridCol w:w="1983"/>
        <w:gridCol w:w="1616"/>
      </w:tblGrid>
      <w:tr>
        <w:trPr>
          <w:trHeight w:val="27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12-3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285,232,489.0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276320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27632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45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53,756.8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44,613.7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7.4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,043.9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5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.1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7.6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二级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2,258.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兴业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,558.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滨江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269.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中信银行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,291.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招商银行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,161.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工商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,144.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国开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,082.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厦门银行绿色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,075.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邮储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,276.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.9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中国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249.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.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本产品投资运营过程中，管理人对产品的信用风险、市场风险、法律合规风险等各类风险建立完善的风控机制，相关风险总体可控。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35808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12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">
    <w:name w:val="页脚 Char"/>
    <w:basedOn w:val="Style8"/>
    <w:qFormat/>
    <w:rPr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页眉 Char"/>
    <w:basedOn w:val="Style8"/>
    <w:qFormat/>
    <w:rPr>
      <w:sz w:val="18"/>
      <w:szCs w:val="18"/>
    </w:rPr>
  </w:style>
  <w:style w:type="character" w:styleId="Char2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4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5">
    <w:name w:val="日期 Cha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2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3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4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6:27:47Z</dcterms:created>
  <dc:creator>闫思聪</dc:creator>
  <dc:description/>
  <dc:language>en-US</dc:language>
  <cp:lastModifiedBy>user</cp:lastModifiedBy>
  <dcterms:modified xsi:type="dcterms:W3CDTF">2026-01-21T06:28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AE28F3AC841FDB8E267494890FFD8</vt:lpwstr>
  </property>
  <property fmtid="{D5CDD505-2E9C-101B-9397-08002B2CF9AE}" pid="3" name="KSOProductBuildVer">
    <vt:lpwstr>2052-11.8.2.8696</vt:lpwstr>
  </property>
</Properties>
</file>